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etersilien-Meingu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0,2l</w:t>
        <w:tab/>
        <w:tab/>
        <w:t>Sellerie-Petersiliensaft  (Knollensellerie, Pastinake, Stangenselerie zu gleichen Teilen entsaften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1 g</w:t>
        <w:tab/>
        <w:t>Petersilienpulver (Petersilie trocknen und fein mahlen)</w:t>
      </w:r>
    </w:p>
    <w:p>
      <w:pPr>
        <w:pStyle w:val="Normal"/>
        <w:ind w:left="1410" w:hanging="141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46990</wp:posOffset>
            </wp:positionV>
            <wp:extent cx="2286000" cy="15240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5 g </w:t>
        <w:tab/>
        <w:t>Eiweißpulver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20 g</w:t>
        <w:tab/>
        <w:t>Kristallzucker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20 g </w:t>
        <w:tab/>
        <w:tab/>
        <w:t>Staubzucker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Saft einer Zitrone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>Salz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>schwarzer Pfeffer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1 Tl</w:t>
        <w:tab/>
        <w:tab/>
        <w:t xml:space="preserve">Champagneressig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weißpulver und Eiweiß mit dem Essig und einer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se Salz gut aufschlagen, zum Schluss Zucker dazugeben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 weiter schlagen bis eine kompakte Eiweißmasse entsteht,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warzer Pfeffer und Petersiliepulver unterheben.</w:t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auf Silpat Matten dressieren und bei 80C° im Rohr trockenen 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08:00Z</dcterms:created>
  <dc:creator>kueche</dc:creator>
  <dc:description/>
  <cp:keywords/>
  <dc:language>en-US</dc:language>
  <cp:lastModifiedBy>kueche</cp:lastModifiedBy>
  <dcterms:modified xsi:type="dcterms:W3CDTF">2012-08-01T18:20:00Z</dcterms:modified>
  <cp:revision>2</cp:revision>
  <dc:subject/>
  <dc:title>Petersilien-Meingue</dc:title>
</cp:coreProperties>
</file>